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90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-134620</wp:posOffset>
            </wp:positionV>
            <wp:extent cx="7518400" cy="923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___</w:t>
        <w:tab/>
        <w:tab/>
        <w:t>Block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579880</wp:posOffset>
                </wp:positionV>
                <wp:extent cx="4572000" cy="6172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</w:rPr>
                              <w:t>En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 xml:space="preserve">Flash Card Flambé…………...………       $10.00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Analogy Antipasto…………..………… 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Cartoon Crabcake………..…………….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Word Web Wonton……………………      $1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Headline Hashbrowns…………………..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Story Spaghetti…………………………..     $1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Letter Lasagna ……..………………….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Venn Diagram Dumplings………………  sm.  $5.00</w:t>
                            </w:r>
                          </w:p>
                          <w:p>
                            <w:pPr>
                              <w:pStyle w:val="Normal"/>
                              <w:ind w:left="4680" w:firstLine="36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Zapfino" w:cs="Zapfino" w:ascii="Zapfino" w:hAnsi="Zapfino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lg. $1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Essay Enchiladas……………………….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Word Scrambled Eggs………………….  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Crossword Casserole…………………...     $30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Poster Pizza…………………………….</w:t>
                              <w:tab/>
                              <w:t xml:space="preserve">     $2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6pt;mso-wrap-distance-left:9.05pt;mso-wrap-distance-right:9.05pt;mso-wrap-distance-top:0pt;mso-wrap-distance-bottom:0pt;margin-top:124.4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6"/>
                        </w:rPr>
                        <w:t>Entrees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 xml:space="preserve">Flash Card Flambé…………...………       $10.00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Analogy Antipasto…………..…………      $2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Cartoon Crabcake………..…………….     $3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Word Web Wonton……………………      $1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Headline Hashbrowns…………………..     $5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Story Spaghetti…………………………..     $1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Letter Lasagna ……..………………….     $2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Venn Diagram Dumplings………………  sm.  $5.00</w:t>
                      </w:r>
                    </w:p>
                    <w:p>
                      <w:pPr>
                        <w:pStyle w:val="Normal"/>
                        <w:ind w:left="4680" w:firstLine="36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Zapfino" w:cs="Zapfino" w:ascii="Zapfino" w:hAnsi="Zapfino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lg. $1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Essay Enchiladas……………………….     $3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Word Scrambled Eggs………………….       $5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Crossword Casserole…………………...     $30.00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Poster Pizza…………………………….</w:t>
                        <w:tab/>
                        <w:t xml:space="preserve">     $20.00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7637780</wp:posOffset>
                </wp:positionV>
                <wp:extent cx="35433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</w:rPr>
                              <w:t>Budget for this me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01.4pt;mso-position-vertical-relative:text;margin-left:2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2"/>
                        </w:rPr>
                        <w:t>Budget for this meal: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9123680</wp:posOffset>
                </wp:positionV>
                <wp:extent cx="45720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</w:rPr>
                              <w:t>Your Reservation is on: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718.4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</w:rPr>
                        <w:t>Your Reservation is o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1008380</wp:posOffset>
                </wp:positionV>
                <wp:extent cx="40005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72"/>
                              </w:rPr>
                              <w:t>VOCAB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79.4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72"/>
                        </w:rPr>
                        <w:t>VOCAB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pyrus">
    <w:charset w:val="00"/>
    <w:family w:val="auto"/>
    <w:pitch w:val="variable"/>
  </w:font>
  <w:font w:name="Zapf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26:00Z</dcterms:created>
  <dc:creator>CCPS</dc:creator>
  <dc:description/>
  <cp:keywords/>
  <dc:language>en-US</dc:language>
  <cp:lastModifiedBy>CCPS</cp:lastModifiedBy>
  <cp:lastPrinted>2010-02-17T15:13:00Z</cp:lastPrinted>
  <dcterms:modified xsi:type="dcterms:W3CDTF">2010-02-19T19:34:00Z</dcterms:modified>
  <cp:revision>4</cp:revision>
  <dc:subject/>
  <dc:title/>
</cp:coreProperties>
</file>